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Источник вдохновения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>
          <w:szCs w:val="24"/>
        </w:rPr>
      </w:pPr>
      <w:r>
        <w:rPr/>
        <w:t>Видели ли вы в домах вышитые иконы? Те, на которых образы святых сияют в перламутровых переливах бисера, жемчуга, цветных камней и матовом мерцанье золотного и лицевого шитья?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идели ли вы в домах вышитые иконы? Те, на которых образы святых сияют в перламутровых переливах бисера, жемчуга, цветных камней и матовом мерцанье золотного и лицевого шитья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Вера Шаповалова </w:t>
      </w:r>
      <w:r>
        <w:rPr>
          <w:rFonts w:cs="Times New Roman"/>
          <w:bCs w:val="false"/>
          <w:color w:val="000000"/>
          <w:sz w:val="28"/>
          <w:szCs w:val="21"/>
        </w:rPr>
        <w:t>четверть века танцевала в Большом театре, исполнила много партий в балетных сценах известных опер. Но несколько лет назад прежде любимое дело перестало радова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тремясь разобраться в своём внутреннем состоянии, Вера начала читать Евангелие, чаще бывать в церкви. Восхищение красотой облачения священнослужителей подвигло её к изучению старинных приёмов золотного и лицевого шить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на вышила иконы «Николай Чудотворец», «Спас», «Иоанн Креститель», «Ангел златые власы» и другие. И непостижимым образом в ходе этой кропотливой работы она изменялась внутренне. Так, например, вышивание образа преподобной Марии Египетской, продолжавшееся ровно девять месяцев, многое дало Вере для осмысления истоков духовного подвижниче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на решила передать своё мастерство вышивания детям. Так артистка Большого театра оказалась в московской школе-интернате № 49 для детей-сирот и детей, оставшихся без попечения родителей, где она организовала студию художественной вышив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Михаил Мчидлишвили </w:t>
      </w:r>
      <w:r>
        <w:rPr>
          <w:rFonts w:cs="Times New Roman"/>
          <w:bCs w:val="false"/>
          <w:color w:val="000000"/>
          <w:sz w:val="28"/>
          <w:szCs w:val="21"/>
        </w:rPr>
        <w:t>после окончания Тбилисского художественного училища работал в столице Грузии ювелиром-гравёром. Однажды художник увидел на стене вышитый крест необычайной красоты. И загорелся идеей работать в этой техник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 совету своего духовного наставника сразу же взялся за вышивание икон. Первой работой стал образ Божией Матери «Неупиваемая Чаша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том он создал образы Спаса Вседержителя и св. Георгия Победоносца. Вышил икону покровителя столицы Грузии Або Тбилисского - мусульманина, принявшего православную веру побеждённого народа и пошедшего за это на мученическую смерть; образ Патриарха Константинопольского свт. Иоанна Златоуста, изгнанного на чужбину и умершего в Грузии со словами: «Слава Богу за всё»; икону святой Ксении Петербургской, взявшей на себя великий подвиг юродства и через мнимое своё безумие указывавшей истину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Одна из последних его работ, созданных уже после переезда Михаила в Москву, - образ святого страстотерпца Царя Николая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1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ак истинный христианин, Михаил не пробивает себе путь локтями. Вышитые иконы дохода не приносят. Чтобы прокормить семью из троих детей, он открыл прозаическую лавку, где всей семьёй пекут и продают пирожки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</w:rPr>
      </w:pPr>
      <w:r>
        <w:rPr>
          <w:rFonts w:cs="Times New Roman"/>
          <w:b/>
          <w:bCs w:val="false"/>
          <w:color w:val="000000"/>
          <w:sz w:val="28"/>
        </w:rPr>
        <w:t>Валентина Павловна ЕФИМ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0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09:54:00Z</dcterms:created>
  <dc:creator>721</dc:creator>
  <dc:description/>
  <dc:language>en-US</dc:language>
  <cp:lastModifiedBy>721</cp:lastModifiedBy>
  <dcterms:modified xsi:type="dcterms:W3CDTF">2003-04-13T10:03:00Z</dcterms:modified>
  <cp:revision>1</cp:revision>
  <dc:subject/>
  <dc:title>Источник вдохновения</dc:title>
</cp:coreProperties>
</file>